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</w:t>
      </w:r>
      <w:r>
        <w:rPr/>
        <w:t xml:space="preserve"> </w:t>
      </w:r>
    </w:p>
    <w:tbl>
      <w:tblPr>
        <w:tblW w:w="399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0"/>
        <w:gridCol w:w="2156"/>
      </w:tblGrid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PV 38000000 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przęt laboratoryjn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60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 </w:t>
      </w:r>
      <w:r>
        <w:rPr>
          <w:rFonts w:cs="Tahoma" w:ascii="Tahoma" w:hAnsi="Tahoma"/>
          <w:sz w:val="18"/>
          <w:szCs w:val="18"/>
        </w:rPr>
        <w:t>musi być złożona w formie oryginału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TERMOHIGROMETRU dla Wydziału Matematyczno - Przyrodniczego”. Nie otwierać przed 02.12.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– specyfikację techniczną oferowanego termohigrometru poświadczoną przez Wykonawcę</w:t>
      </w:r>
      <w:r>
        <w:rPr>
          <w:rFonts w:cs="Tahoma" w:ascii="Tahoma" w:hAnsi="Tahoma"/>
        </w:rPr>
        <w:t xml:space="preserve"> i potwierdzającą spełnianie wymagań Zamawiającego określonych w SIWZ, z podaniem parametrów, funkcji  i cech oferowanego urządzenia oraz oznaczeń takich jak – producent, typ, model oferowanego sprzętu. Zaleca się sporządzenie specyfikacji technicznej oferowanego mikroskopu na załączniku nr 5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2.1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2.12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ego, gotowego do użytkowania termohigrometru (1 szt.), spełniającego wymagania: </w:t>
      </w:r>
    </w:p>
    <w:tbl>
      <w:tblPr>
        <w:tblW w:w="75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439"/>
      </w:tblGrid>
      <w:tr>
        <w:trPr/>
        <w:tc>
          <w:tcPr>
            <w:tcW w:w="30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rzone parametry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: °C,</w:t>
              <w:br/>
              <w:t>Wilgotność: %</w:t>
              <w:b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u temperatury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0 do +70°C, dokładność ± 0.5°C</w:t>
              <w:br/>
              <w:b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u wilgotności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- 99% rH, dokładność ± 5%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(±1 cyfra)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 0.5°C</w:t>
              <w:br/>
              <w:t>± 2 %RH w temp. +25°C (10 do 90% RH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CD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baterii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A lub AAA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eksploatacji baterii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12 miesięcy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. 1 rok</w:t>
            </w:r>
          </w:p>
        </w:tc>
      </w:tr>
      <w:tr>
        <w:trPr/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rzone wartości, data i godzina widoczne są na dużym czytelnym wyświetlaczu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wymagania należy traktować jako określenie wymaganego minimalnego poziomu wymagań,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do Zamawiającego. Miejsce realizacji zamówienia: Wydział Matematyczno – Przyrodniczy, Instytut Chemii, Ochrony Środowiska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zamówienia: do 31.12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12 miesięcy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– oświadczenie w sprawie przynależności do grupy kapitałowej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– specyfikacja oferowanego mikroskopu (druk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6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gr Barbara Czerwińska</w:t>
        <w:tab/>
        <w:tab/>
        <w:tab/>
        <w:tab/>
        <w:t xml:space="preserve">   Kanclerz mgr Mariola Ptaszek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160/1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55:00Z</dcterms:created>
  <dc:creator>administrator</dc:creator>
  <dc:description/>
  <cp:keywords/>
  <dc:language>en-US</dc:language>
  <cp:lastModifiedBy>bczerwinska</cp:lastModifiedBy>
  <cp:lastPrinted>2013-11-22T09:24:00Z</cp:lastPrinted>
  <dcterms:modified xsi:type="dcterms:W3CDTF">2013-11-22T08:41:00Z</dcterms:modified>
  <cp:revision>5</cp:revision>
  <dc:subject/>
  <dc:title>DOKUMENTACJA PRZETARGOWA W SPRAWIE NR REJ</dc:title>
</cp:coreProperties>
</file>